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основная общеобразовательная школа №11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1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9,5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Контур-персонал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8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тификат ЭП (квалифицированный+СМЭВ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сертификата Э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носителя У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                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4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бильный компьютер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0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0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762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76295</w:t>
            </w:r>
          </w:p>
        </w:tc>
      </w:tr>
      <w:tr>
        <w:trPr>
          <w:trHeight w:val="317" w:hRule="exact"/>
        </w:trPr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,7629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402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409"/>
        <w:gridCol w:w="25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26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968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8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22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8,2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52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87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2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50"/>
        <w:gridCol w:w="1984"/>
        <w:gridCol w:w="1843"/>
        <w:gridCol w:w="1701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5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6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05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964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551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ектромонтаж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5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ов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и гидроизоляция наружных стен здания 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,254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210"/>
        <w:gridCol w:w="1716"/>
        <w:gridCol w:w="1716"/>
        <w:gridCol w:w="1691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 658,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65894</w:t>
            </w:r>
          </w:p>
        </w:tc>
      </w:tr>
      <w:tr>
        <w:trPr>
          <w:trHeight w:val="17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1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478,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7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черда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 568,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6880</w:t>
            </w:r>
          </w:p>
        </w:tc>
      </w:tr>
      <w:tr>
        <w:trPr>
          <w:trHeight w:val="1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2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84</w:t>
            </w:r>
          </w:p>
        </w:tc>
      </w:tr>
      <w:tr>
        <w:trPr>
          <w:trHeight w:val="1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</w:tr>
      <w:tr>
        <w:trPr>
          <w:trHeight w:val="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7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1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9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5,5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10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0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0209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 767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7678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тилизации твердых бытовы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3 456,71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1 901,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01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214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для обеденного зала с лавоч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60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мейка для обеденного з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нкетка мяг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4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шалка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ешалка напольная 2-х стор. с полкой для обу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1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1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шалка для одежды настенная с полкой для ша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ерстак комбинированный уч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2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жи пластиковые </w:t>
            </w:r>
            <w:r>
              <w:rPr>
                <w:rFonts w:cs="Times New Roman" w:ascii="Times New Roman" w:hAnsi="Times New Roman"/>
                <w:lang w:val="en-US"/>
              </w:rPr>
              <w:t>STC</w:t>
            </w:r>
            <w:r>
              <w:rPr>
                <w:rFonts w:cs="Times New Roman" w:ascii="Times New Roman" w:hAnsi="Times New Roman"/>
              </w:rPr>
              <w:t xml:space="preserve"> с насечкой (рост 160 с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ки лыжные стеклопластик (120 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лыжные на шнурках (35 разм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014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559"/>
        <w:gridCol w:w="1559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спортивного инвентаря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дикам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53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68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7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бум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1362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53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а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5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тирочный материал для пол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«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ки для мыть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азовые стаканч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092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84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5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рез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559"/>
        <w:gridCol w:w="17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559"/>
        <w:gridCol w:w="17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25"/>
        <w:gridCol w:w="1276"/>
        <w:gridCol w:w="1418"/>
        <w:gridCol w:w="1559"/>
        <w:gridCol w:w="1807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ги алюмини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оле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</w:tr>
      <w:tr>
        <w:trPr>
          <w:trHeight w:val="21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</w:t>
            </w:r>
          </w:p>
        </w:tc>
      </w:tr>
      <w:tr>
        <w:trPr>
          <w:trHeight w:val="16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3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6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559"/>
        <w:gridCol w:w="1843"/>
      </w:tblGrid>
      <w:tr>
        <w:trPr>
          <w:trHeight w:val="128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ind w:left="1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24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углекислот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порошков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431"/>
        <w:gridCol w:w="1276"/>
        <w:gridCol w:w="1418"/>
        <w:gridCol w:w="1559"/>
        <w:gridCol w:w="167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5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3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39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отинки лыжные на шнурк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42 раз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6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36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0</w:t>
            </w:r>
          </w:p>
        </w:tc>
      </w:tr>
      <w:tr>
        <w:trPr>
          <w:trHeight w:val="2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331"/>
        <w:gridCol w:w="1276"/>
        <w:gridCol w:w="1417"/>
        <w:gridCol w:w="1273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для оказания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14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11:24:00Z</dcterms:modified>
  <cp:revision>6</cp:revision>
  <dc:subject/>
  <dc:title>Приложение № 1</dc:title>
</cp:coreProperties>
</file>